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>NÁZVOSLOVÍ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i/>
          <w:caps/>
        </w:rPr>
        <w:t>(</w:t>
      </w:r>
      <w:r>
        <w:rPr>
          <w:rFonts w:cs="Arial" w:ascii="Arial" w:hAnsi="Arial"/>
          <w:i/>
        </w:rPr>
        <w:t>k článku 10)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tLeast" w:line="240" w:before="0" w:after="0"/>
        <w:rPr/>
      </w:pPr>
      <w:r>
        <w:rPr>
          <w:i/>
        </w:rPr>
        <w:t>Výběr pojmů vztažných k provozu ZZ. Nejde-li o pojem nebo jeho definici či poznámku podle „Názvosloví ČD (TNŽ 01 0101)“, je u příslušného textu napsáno (T100) nebo (D1), (D2), atp.; to znamená, že jde o údaje nebo definici pro účely uvedeného předpisu ČD.</w:t>
      </w:r>
    </w:p>
    <w:p>
      <w:pPr>
        <w:pStyle w:val="Normal"/>
        <w:spacing w:lineRule="atLeast" w:line="240" w:before="0" w:after="0"/>
        <w:rPr>
          <w:i/>
          <w:i/>
        </w:rPr>
      </w:pPr>
      <w:r>
        <w:rPr>
          <w:i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Pojmy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8"/>
              </w:rPr>
            </w:pPr>
            <w:r>
              <w:rPr>
                <w:sz w:val="28"/>
              </w:rPr>
              <w:t>Definice:</w:t>
            </w:r>
          </w:p>
        </w:tc>
      </w:tr>
    </w:tbl>
    <w:p>
      <w:pPr>
        <w:pStyle w:val="Normal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 xml:space="preserve">(železniční) </w:t>
              <w:br/>
              <w:t>zabezpečovací zařízení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Zařízení, které v souvislosti s jízdami železničních vozidel přispívá k zajištění bezpečnosti železniční dopravy kontrolováním a náhradou podílu lidského činitele, automatizací a zvyšováním výkonnosti železničních stanic a tratí.</w:t>
            </w:r>
          </w:p>
        </w:tc>
      </w:tr>
    </w:tbl>
    <w:p>
      <w:pPr>
        <w:pStyle w:val="Normal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voz 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abezpečovacího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zařízení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Souhrn činností provozovatele dráhy a provozovatele drážní dopravy při řádné obsluze a používání zabezpečovacího zařízení a souhrn činností a povinností provozovatele dráhy a jím určených správců směřující k vytvoření a udržování podmínek pro správnou, bezpečnou a spolehlivou činnost zabezpečovacího zařízení.</w:t>
            </w:r>
          </w:p>
        </w:tc>
      </w:tr>
    </w:tbl>
    <w:p>
      <w:pPr>
        <w:pStyle w:val="Normal"/>
        <w:spacing w:lineRule="atLeast" w:line="240" w:before="0" w:after="0"/>
        <w:rPr>
          <w:i/>
          <w:i/>
        </w:rPr>
      </w:pPr>
      <w:r>
        <w:rPr>
          <w:i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věřovací provoz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abezpečovacího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zařízení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Provoz za účelem prověření nových typů zabezpečovacích zařízení, nových typizovaných zapojení, nových typů zařízení pro kontrolu volnosti koleje a nových typů funkčních jednotek před jejich schválením, udělením souhlasu s provozem určeného technického zařízení (viz vyhláška č. 100/1995 Sb.) a zavedením do trvalého provozu.</w:t>
            </w:r>
          </w:p>
        </w:tc>
      </w:tr>
    </w:tbl>
    <w:p>
      <w:pPr>
        <w:pStyle w:val="Normal"/>
        <w:spacing w:lineRule="atLeast" w:line="240" w:before="0" w:after="0"/>
        <w:rPr>
          <w:i/>
          <w:i/>
        </w:rPr>
      </w:pPr>
      <w:r>
        <w:rPr>
          <w:i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sluha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abezpečovacího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zařízení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Souhrn předepsaných úkonů nezbytných k ovládání zabezpečovacího zařízení osobami odborně způsobilými a k tomu pověřenými provozovatelem dráhy.</w:t>
            </w:r>
          </w:p>
        </w:tc>
      </w:tr>
    </w:tbl>
    <w:p>
      <w:pPr>
        <w:pStyle w:val="Normal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uzová obsluha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abezpečovacího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zařízení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Souhrn předepsaných úkonů nezbytných k ovládání zabezpečovacího zařízení při mimořádnostech v železničním provozu a při poruchách zabezpečovacího zařízení, jimiž za podmínek stanovených předpisy provozovatele dráhy ruší nebo nahrazují některé jeho závislosti.</w:t>
            </w:r>
          </w:p>
        </w:tc>
      </w:tr>
    </w:tbl>
    <w:p>
      <w:pPr>
        <w:pStyle w:val="Normal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údržba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b/>
                <w:sz w:val="20"/>
              </w:rPr>
              <w:t>(zabezpečovacího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zařízení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Souhrn technických a organizačních opatření a činností nezbytných pro udržení nebo obnovování provozuschopného stavu objektu (objekt - viz ČSN 01 0660, č.1).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i/>
                <w:sz w:val="20"/>
              </w:rPr>
              <w:t>Poznámka: Činnost prováděná v pravidelných lhůtách za účelem předcházení poruchám se nazývá preventivní údržba.</w:t>
            </w:r>
          </w:p>
        </w:tc>
      </w:tr>
    </w:tbl>
    <w:p>
      <w:pPr>
        <w:pStyle w:val="Normal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ituační schéma 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abezpečovacího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zařízení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Schéma, znázorňující rozmístění částí zabezpečovacího zařízení v kolejišti, kreslené se zřetelem na vzájemnou polohu a vyznačující dopravní program.</w:t>
            </w:r>
          </w:p>
        </w:tc>
      </w:tr>
    </w:tbl>
    <w:p>
      <w:pPr>
        <w:pStyle w:val="Normal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olohopisný výkres 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abezpečovacího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zařízení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Výkres, zpravidla v měřítku 1:1000, znázorňující kolejiště, do něhož jsou zakresleny části zabezpečovacího zařízení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chéma izolování 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kolejiště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Situační schéma, znázorňující schematicky rozmístění kolejových obvodů v kolejišti a ostatní údaje podle TNŽ 34 2614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ordinační schéma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kolejnění a trakčního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propojení (KSU a TP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 xml:space="preserve">Výkres nebo soupis vystihující správné provedení ochran před nebezpečným dotykovým napětím u neživých částí trakčních zařízení a ostatních zařízení v prostoru ohrožení trakčním vedením (viz ČSN 34 1500), způsobů připojení drenážních vodičů ke kolejišti, propojení kolejiště pro odvod zpětných trakčních proudů a připojení jiných zařízení s nízkým zemním odporem ke kolejím s kolejovými obvody, využívanými k přímému zajišťování bezpečnosti železniční dopravy. 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tabulka uzamčení</w:t>
              <w:br/>
              <w:t>výhybek (a výkolejek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Tabulka, platná pro příslušné kolejiště, obsahující určené uzamčení výhybek a výkolejek při jednotlivých vlakových cestách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tabulka uzamčení </w:t>
              <w:br/>
              <w:t>výhybky s PHS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Tabulka, obsahující schéma a tabulky uzamčení výhybky s PHS při poruchách a vypnutí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tabulka současných</w:t>
              <w:br/>
              <w:t>vlakových ces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Tabulka, obsahující vyznačení současně dovolených a zakázaných vlakových cest. V dopravnách s kolejovým rozvětvením a nezávislými návěstidly nahrazuje spolu s tabulkou uzamčení výhybek (a výkolejek) závěrovou tabulku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závěrová tabulk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Přehledné tabulkové zpracování předepsaných závislostí jednotlivých prvků jízdní cesty dle dopravního programu, které určuje rozsah a činnost zabezpečovacího zařízení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tabulka přejezdového</w:t>
              <w:br/>
              <w:t>zabezpečovacího</w:t>
              <w:br/>
              <w:t>zařízení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Část závěrové tabulky, obsahující souhrn rozhodujících údajů přejezdového zabezpečovacího zařízení o reakčních dobách a případných závislostech s jiným zabezpečovacím zařízením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tabulka vztahů mezi</w:t>
              <w:br/>
              <w:t>závěrovou tabulkou</w:t>
              <w:br/>
              <w:t>a tabulkami uzamčení výhybek s PHS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Tabulka, vyjadřující vztahy mezi symboly koncových poloh výhybek v závěrové tabulce a klíči (štítky klíčů) z výměnových zámků na výhybkách s PHS, které musí být v úschově v případě uzamčení výhybky pro jízdní cestu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věcí zařízení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výhybky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Zařízení sloužící k přestavení pohyblivých částí výhybky (křižovatky s PHS) a následně k jejich přidržení v koncové poloze. Jedná se o výměník, přestavník nebo oboje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TextBody"/>
              <w:rPr/>
            </w:pPr>
            <w:r>
              <w:rPr/>
              <w:t>soutyčí výhybkového</w:t>
              <w:br/>
              <w:t xml:space="preserve">závěru </w:t>
            </w:r>
          </w:p>
          <w:p>
            <w:pPr>
              <w:pStyle w:val="Normal"/>
              <w:spacing w:lineRule="atLeast" w:line="240"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(závěrové soutyčí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Soustava mechanických dílů výhybkového závěru zajišťujících přenos přestavných a přídržných sil stavěcího zařízení od místa připojení stavěcího soutyčí na výhybkový závěr až na přilehlý a odlehlý jazyk či PHS a na zaklesnutý závěrový hák či závěrnou západku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 xml:space="preserve">(T100) 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stavěcí soutyčí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 xml:space="preserve">Soustava mechanických dílů spojující stavěcí zařízení s výhybkovým závěrem. Slouží k přenosu sil při přestavení a přidržení přestavitelné části výhybky nebo křižovatky s PHS v koncové poloze; v tomto smyslu lze pod pojem stavěcí soutyčí zahrnovat i závěrové soutyčí. 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(T100)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připevňovací souprav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Soustava mechanických dílů zajišťující předepsanou a stabilní polohu stavěcího zařízení (přestavníku, výměníku) vůči určené pevné části kolejového svršku (opornici výhybky apod.). Stejně u kontrolních a detekčních ZZ (výměnový zámek, závorník, snímač polohy apod.). Uvedená zařízení se jí připevňují (upevňují) ke kolejovému svršeku (odtud též někdy: „upevňovací souprava“).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(T100)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měnový závěr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>nebo (T100):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hybkový závěr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Zařízení na výhybce (křižovatce s PHS) sloužící k zapevnění přilehlého jazyka nebo pohyblivé části srdcovky v koncové poloze, k nepřímé kontrole přilehnutí jazyka nebo pohyblivé části srdcovky dosažením koncové polohy stavěcího zařízení, k přenosu přestavných sil na jazyky nebo pohyblivé části srdcovky při přestavování a k přenosu přídržných sil při zajištění jejich koncové polohy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hlavní závěr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Výměnový (výhybkový) závěr umístěný jako první od špiček hrotů dlouhých jazyků na výhybce s malým úhlem odbočení.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(T100)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přídavný závěr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Výměnový (výhybkový) závěr umístěný jako druhý od špiček hrotů dlouhých jazyků na výhybce s malým úhlem odbočení.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(T100)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přestavní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Zařízení u výhybky (kolejové křižovatky, výkolejky), jehož hlavní funkcí je přestavování, následné zapevnění a snímání polohy pohyblivých částí výměn, srdcovek a  výkolejek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rozřezný přestavní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Přestavník, jehož odpor při rozříznutí výhybky vlivem násilného přestavení nevzroste do hodnot, při nichž nastává poškození přestavníku, připevňovací soupravy nebo výhybky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nerozřezný přestavní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Přestavník, který klade násilnému přestavení pohyblivých částí tak velký odpor, že výhybka jím opatřená (jinak rozříznutelná), se stává nerozříznutelnou</w:t>
            </w:r>
            <w:r>
              <w:rPr/>
              <w:t>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přestavný odpor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Síla, potřebná k překonání mechanického odporu při přestavování výhybky nebo výkolejky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přídržná síla</w:t>
              <w:br/>
              <w:t>přestavníku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Síla, kterou přestavník zapevňuje přestavné ústrojí výhybky při pomalém působení akční síly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závorní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Zařízení u výhybky (kolejové křižovatky, výkolejky), určené ke kontrole stanovené polohy jazyků a jejich zapevnění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kolejk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Zařízení na koleji, které zabraňuje nebezpečnému pohybu vozidel jejich zastavením nebo vykolejením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nkovní část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ovacího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zařízení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Funkční jednotky zabezpečovacího zařízení, nacházející se v kolejišti, např. návěstidla, přestavníky, výstražníky atp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nitřní část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bezpečovacího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zařízení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Funkční jednotky zabezpečovacího zařízení, nacházející se uvnitř budov, v dopravních kancelářích, stavědlových ústřednách atp. Jsou to např. ovládací stoly, indikační desky, stojany pro zabezpečovací zařízení, napájecí zdroje atp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nímač (polohy);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ektor (polohy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Zařízení k elektrické kontrole předepsané polohy pohyblivé části výhybky nebo kolejové křižovatky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b/>
                <w:sz w:val="20"/>
              </w:rPr>
              <w:t>zabezpečená výhybk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Výhybka, která je prostřednictvím závislostí zabezpečovacího zařízení předepsaným způsobem vázána na ostatní výstroj. Je-li ve vlakové cestě pojížděnou nebo odvratnou, jízda vlaku přes ni je dovolena hlavním návěstidlem, které je na její poloze závislé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západková zkoušk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Předepsaný způsob zkoušky kritéria správné koncové polohy jazyka výměny a hrotu přestavitelné srdcovky pro dovolení pojíždět výhybku drážními vozidly odpovídajícím způsobem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ústředně přestavovaná výhybk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Výhybka přestavovaná přestavníkem ovládaným ze stavědla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ístně přestavovaná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hybk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Výhybka, jejíž obsluha byla na základě souhlasu předána z ústředního přestavování na přestavování ovládacím prvkem umístěným v kolejišti, zpravidla v její blízkosti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ručně přestavovaná </w:t>
              <w:br/>
              <w:t>výhybk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Výhybka přestavovaná obsluhou výměníku nebo jiným předepsaným způsobem, závislým na konstrukci přestavníku, pokud nelze výhybku přestavovat ústředně nebo místně.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i/>
                <w:sz w:val="20"/>
              </w:rPr>
              <w:t>Poznámka: Samovratná výhybka mimo samovratný režim  je výhybkou ručně přestavovanou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899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730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chanizmus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movratné výhybky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(MSV)</w:t>
            </w:r>
          </w:p>
        </w:tc>
        <w:tc>
          <w:tcPr>
            <w:tcW w:w="6730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Soubor komponentů, které výhybku vhodné konstrukce, opatřenou výhybkovým závěrem, umožňují uvést do samovratného režimu, přestavovat ji v samovratném režimu, a samovratný režim a přestavení výhybky do preferované polohy kontrolovat.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(T100)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samovratná výhybk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Výhybka, jejíž konstrukce umožňuje po průjezdu vozidla její samočinné nastavení do původního směru.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tLeast" w:line="240" w:before="12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známka (T100):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i/>
                <w:sz w:val="20"/>
              </w:rPr>
              <w:t>Samočinné nastavení do původního směru provádí samopřestavitelný (samovratný) přestavník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azyk 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Opracovaná kolejnice zpravidla speciálního profilu, která je pohyblivou částí výměny a vede kolo do určeného směru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hrot jazyk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Výškově i bočně opracovaná přední část jazyka výhybky přiléhající k opornici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kořen jazyk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Konec jazyka, který je upevněn na podkladnice.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tLeast" w:line="240" w:before="12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Poznámka (T100): 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i/>
                <w:sz w:val="20"/>
              </w:rPr>
              <w:t>Konec jazyka opačný k hrotu, na kterém je jazyk upevněn (jakoby zakořeněn) do pevné části výhybkové konstrukce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jízda proti hrotu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Jízda přes výhybku ve směru od hrotu ke kořenu jazyka její výměny (obdobně u pohyblivého hrotu  přestavitelné srdcovky ve výhybce nebo kolejové křižovatce).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(T100)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jízda po hrotu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Jízda přes výhybku ve směru od kořene ke hrotu jazyka její výměny (obdobně u pohyblivého hrotu  přestavitelné srdcovky ve výhybce nebo kolejové řizovat).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(T100)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ízda po odlehlém 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jazyku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Jízda přes výhybku se samopřestavitelným přestavníkem po hrotu, při které je její výměna přestavována koly vozidla a činností samopřestavitelného přestavníku. Výhybka je v režimu samovratného přestavování.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(T100)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jízda po přilehlém 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jazyku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 xml:space="preserve">Jízda přes výhybku se samopřestavitelným přestavníkem po hrotu, při které není její výměna přestavována koly vozidla. 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Výhybka je v režimu samovratného přestavování.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(T100)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mopřestavitelný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přestavní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Součást mechanismu samovratné výhybky, která je zdrojem přestavné a přídržné síly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movratný režim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Stav samovratné výhybky, vylučující její ruční přestavení, kdy je možné její přestavování koly vozidel pojížděním po odlehlém jazyku a zpětné přestavení samopřestavitelným přestavníkem okamžitě po sjetí vozidel z odlehlého jazyka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žim ručního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b/>
                <w:sz w:val="20"/>
              </w:rPr>
              <w:t>přestavování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Výměník výhybky se samopřestavitelným přestavníkem je odemčený a výhybka se přestavuje výměníkem. 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(T100)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žim samovratného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estavování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 xml:space="preserve">Výměník výhybky se samopřestavitelným přestavníkem je uzamčený a výhybku lze přestavovat jen ze základní polohy do neúplné opačné polohy tlakem kol vozidla na pojížděný odlehlý jazyk a potom zpět do základní polohy  samočinně samopřestavitelným přestavníkem. 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(T100)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hled výhybky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Informace o poloze výhybky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ntrola polohy 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b/>
                <w:sz w:val="20"/>
              </w:rPr>
              <w:t>výhybky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Informace o kontrole koncových poloh pohyblivých částí výhybky bez ohledu na rozřez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ýměnový záme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Mechanický zámek, kterým je možno uzamknout přestavné části výhybky (kolejové křižovatky, výkolejky) v krajní poloze, a tím za podmínky jeho neporušení její nabytí kontrolovat; podle toho je zámek přídržný nebo odtlačný (přídržnému zámku se říká pouze „výměnový zámek“).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tLeast" w:line="240" w:before="12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známka (T100):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i/>
                <w:sz w:val="20"/>
              </w:rPr>
              <w:t xml:space="preserve">Pro odlišení od přenosného výměnového zámku je v předpise T100 podle potřeby uváděn jako „závislostní výměnový zámek“; upřesnění zda jde o zámek přídržný nebo odtlačný je potom na konci názvu, např.“ závislostní výměnový zámek přídržný“. 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stojanový záme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Mechanický zámek, který umožňuje uzamknout výměník ve stanovené koncové poloze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výkolejkový záme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Mechanický zámek, který umožňuje uzamknout výkolejku v poloze na kolejnici a ve sklopené poloze, popřípadě s nuceným překlápěním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ámek samovratného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režimu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Mechanický zámek umožňující uzamčení mechanismu samovratné výhybky v přednostní poloze výhybky a tím její uvedení do samovratného režimu (jinak též „spojovací zámek“). Může být doplněn elektrickým kontaktem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jednoduchý záme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Mechanický zámek (výměnový, stojanový apod.), který má pouze jeden zámkový systém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kontrolní záme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Mechanický zámek (výměnový, stojanový apod.), který má dva, vzájemně závislé, zámkové systémy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enosný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výměnový)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áme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Zámek pro zajištění pohyblivé části přestavitelné části výhybky (kolejové křižovatky s PHS) v přilehlé (přídržný přenosný zámek) nebo v odlehlé poloze (odtlačný přenosný zámek). Pokud je přenosný zámek vybaven zámkem k uzamčení proti sejmutí, jedná se o uzamykatelný přenosný zámek.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tLeast" w:line="240" w:before="12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známka (T100):</w:t>
            </w:r>
          </w:p>
          <w:p>
            <w:pPr>
              <w:pStyle w:val="Normal"/>
              <w:spacing w:lineRule="atLeast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Zámky nejsou běžně určené ke zřízení zabezpečovací závislosti. 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ávěrový záme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Zámek nebo přípravek se zámkem, kterým se uzamyká výměnový závěr v koncové poloze.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tLeast" w:line="240" w:before="12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oznámka (T100):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i/>
                <w:sz w:val="20"/>
              </w:rPr>
              <w:t>Zámek může být proveden jako přenosný (viz pojem „přenosný výměnový zámek“) nebo jako závislostní (viz pojem „výměnový zámek“); použití závislostního závěrového zámku předpis ČD T100 nepředpokládá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ktrický záme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Mechanický zámek, jehož závoru v uzamčené poloze zajišťuje elektricky (zpravidla elektromagnetem) ovládaná západka. Elektrický zámek umožňuje měnit mechanické závislosti na elektrické a naopak. Pohyb závory může být ovládán závislostním klíčem, kličkou apod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b/>
                <w:sz w:val="20"/>
              </w:rPr>
              <w:t>elektromagnetický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áme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Elektrický zámek, který umožňuje měnit mechanickou závislost vyjádřenou výsledným závislostním klíčem na závislost elektrickou a naopak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ktrický výměnový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ámek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elektromagnetický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ámek s kontrolou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ohy výhybky)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Elektrický zámek, jehož hlavní závora ve spolupráci s kontrolním ústrojím spojeným s jazykem výměny kontroluje a určitou silou zajišťuje jazyk výměny.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i/>
                <w:sz w:val="20"/>
              </w:rPr>
              <w:t>Poznámka: Elektrický výměnový zámek může být použit také na výkolejce nebo jiném podobném zařízení v jízdní cestě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left"/>
              <w:rPr/>
            </w:pPr>
            <w:r>
              <w:rPr>
                <w:b/>
                <w:sz w:val="20"/>
              </w:rPr>
              <w:t xml:space="preserve">řadičový zámek; </w:t>
              <w:br/>
              <w:t>kličkový záme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Mechanický zámek, který umožňuje zřídit vazbu závislostního klíče na řadiči mechanického, elektromechanického nebo elektrodynamického stavědla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ákový záme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Mechanický zámek na pákovém stojanu pro zřizování vazby závislostního klíče polohou páky při vypnutí venkovního zabezpečovacího zařízení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věstění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Předávání zpráv (rozkazů nebo informací) pomocí návěstí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věst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Viditelné nebo slyšitelné vyjádření rozkazu nebo informace stanoveným návěstním znakem.</w:t>
            </w:r>
            <w:r>
              <w:rPr>
                <w:i/>
                <w:sz w:val="20"/>
              </w:rPr>
              <w:t>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věstní zna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Způsob vyjádření návěsti návěstidlem; znak je tvořen např. barvou světla, vzorkováním (např. přerušováním) světla, skupinou světel, světelným symbolem nebo alfanumerickým znakem, barvou, tvarem a polohou návěstních ploch, druhem zvuku, přerušováním zvuku, skupinou zvuků apod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indikace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Kontrolní signalizace v železniční zabezpečovací technice, která nemá charakter dopravního návěstění; indikací dává zařízení informaci o svém okamžitém stavu (o funkci, parametrech a jejich změnách, o poruchách apod.)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věstidlo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Technické zařízení, pomůcka nebo předmět, kterým se dává návěst.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(D1)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roměnné</w:t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věstidlo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Návěstidlo jen s jednou viditelnou návěstí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měnné návěstidlo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Návěstidlo způsobilé vyjadřovat více než jednu návěst nebo ukazovat více než jeden návěstní znak.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i/>
                <w:sz w:val="20"/>
              </w:rPr>
              <w:t>Poznámka: u návěstidel s denním a nočním znakem se počítá jen jeden ze znaků vyjadřující tutéž návěst. Za proměnné návěstidlo se nepovažuje návěstidlo s jedním návěstím znakem, který se aktivuje v případě potřeby předání návěsti (např. rozsvícením)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epřenosné návěstidlo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Návěstidlo s trvalým umístěním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chanické návěstidlo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Návěstidlo, kterým se dávají návěsti tvarem, barvou, polohou návěstních ploch (zpravidla terče, desky nebo ramena); v noci je doplněno návěstními světly prosvětlované, osvětlované nebo s retroreflexními barevnými plochami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větelné návěstidlo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Návěstidlo, kterým se dávají návěsti ve dne i v noci návěstními světly nebo jiným návěstním světelným znakem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loučené návěstidlo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Návěstidlo, které slučuje funkci dvou nebo více různých návěstidel (např. spádovištní návěstidlo sloučené s návěstidlem seřaďovacím, opakovací spádovištní návěstidlo sloučené s návěstidlem hlavním)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věstidlo samovratné</w:t>
              <w:br/>
              <w:t>výhybky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Světelné návěstidlo přiřazené samovratné výhybce, informující při jízdě proti hrotu o tom, že výhybka je v samovratném režimu a je správně přestavena do přednostní polohy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ditelnost návěstidl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Možnost pozorovat návěstní znaky na návěstidle za stanovených podmínek, tj. z jedoucího vozidla po určitou přesně stanovenou dobu nebo ze stojícího vozidla na přesně stanovenou vzdálenost za stanovené prostupnosti ovzduší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hlednost návěstidla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Stanovená nejmenší vzdálenost, ze které musí být z drážního vozidla viděn a rozeznán návěstní znak na návěstidle za stanovené prostupnosti ovzduší.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b/>
                <w:sz w:val="20"/>
              </w:rPr>
              <w:t>kolejový úsek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sz w:val="20"/>
              </w:rPr>
              <w:t>Úsek koleje,  v němž technický prostředek pro spolupůsobení vozidel na zabezpečovací zařízení  zajišťuje kontrolou obsazení nebo volnosti koleje.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i/>
                <w:sz w:val="20"/>
              </w:rPr>
              <w:t>Poznámka: Např. kolejový obvod nebo sada počítačů náprav umístěných na koncích kontrolovaného úseku koleje.</w:t>
            </w:r>
          </w:p>
          <w:p>
            <w:pPr>
              <w:pStyle w:val="Normal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  <w:t>(T100)</w:t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440" w:top="1496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120" w:after="0"/>
        <w:jc w:val="left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  <w:r>
        <w:br w:type="page"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jc w:val="center"/>
        <w:rPr>
          <w:b/>
          <w:b/>
        </w:rPr>
      </w:pPr>
      <w:r>
        <w:rPr>
          <w:b/>
        </w:rPr>
        <w:t>T 100</w:t>
      </w:r>
    </w:p>
    <w:p>
      <w:pPr>
        <w:pStyle w:val="Normal"/>
        <w:spacing w:lineRule="atLeast" w:line="240" w:before="120" w:after="0"/>
        <w:jc w:val="center"/>
        <w:rPr>
          <w:b/>
          <w:b/>
        </w:rPr>
      </w:pPr>
      <w:r>
        <w:rPr>
          <w:b/>
        </w:rPr>
        <w:t>Předpis pro provoz zabezpečovacího zařízení</w:t>
      </w:r>
    </w:p>
    <w:p>
      <w:pPr>
        <w:pStyle w:val="Normal"/>
        <w:tabs>
          <w:tab w:val="left" w:pos="567" w:leader="none"/>
          <w:tab w:val="right" w:pos="3402" w:leader="none"/>
          <w:tab w:val="left" w:pos="3828" w:leader="none"/>
        </w:tabs>
        <w:spacing w:lineRule="atLeast" w:line="240" w:before="360" w:after="0"/>
        <w:jc w:val="left"/>
        <w:rPr/>
      </w:pPr>
      <w:r>
        <w:rPr>
          <w:b/>
        </w:rPr>
        <w:tab/>
        <w:tab/>
      </w:r>
      <w:r>
        <w:rPr>
          <w:sz w:val="20"/>
        </w:rPr>
        <w:t>Zpracoval:</w:t>
        <w:tab/>
        <w:t>České dráhy, s. o.</w:t>
      </w:r>
    </w:p>
    <w:p>
      <w:pPr>
        <w:pStyle w:val="Normal"/>
        <w:tabs>
          <w:tab w:val="left" w:pos="567" w:leader="none"/>
          <w:tab w:val="right" w:pos="3402" w:leader="none"/>
          <w:tab w:val="left" w:pos="3828" w:leader="none"/>
        </w:tabs>
        <w:spacing w:lineRule="atLeast" w:line="240" w:before="0" w:after="0"/>
        <w:jc w:val="left"/>
        <w:rPr>
          <w:sz w:val="20"/>
        </w:rPr>
      </w:pPr>
      <w:r>
        <w:rPr>
          <w:sz w:val="20"/>
        </w:rPr>
        <w:tab/>
        <w:tab/>
        <w:tab/>
        <w:t>Technická ústředna dopravní cesty</w:t>
      </w:r>
    </w:p>
    <w:p>
      <w:pPr>
        <w:pStyle w:val="Normal"/>
        <w:tabs>
          <w:tab w:val="left" w:pos="567" w:leader="none"/>
          <w:tab w:val="right" w:pos="3402" w:leader="none"/>
          <w:tab w:val="left" w:pos="3828" w:leader="none"/>
        </w:tabs>
        <w:spacing w:lineRule="atLeast" w:line="240" w:before="0" w:after="0"/>
        <w:jc w:val="left"/>
        <w:rPr>
          <w:sz w:val="20"/>
        </w:rPr>
      </w:pPr>
      <w:r>
        <w:rPr>
          <w:sz w:val="20"/>
        </w:rPr>
        <w:tab/>
        <w:tab/>
        <w:tab/>
        <w:t>Sekce sdělovací a zabezpečovací techniky</w:t>
      </w:r>
    </w:p>
    <w:p>
      <w:pPr>
        <w:pStyle w:val="Normal"/>
        <w:tabs>
          <w:tab w:val="left" w:pos="567" w:leader="none"/>
          <w:tab w:val="right" w:pos="3402" w:leader="none"/>
          <w:tab w:val="left" w:pos="3828" w:leader="none"/>
        </w:tabs>
        <w:spacing w:lineRule="atLeast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right" w:pos="3402" w:leader="none"/>
          <w:tab w:val="left" w:pos="3828" w:leader="none"/>
        </w:tabs>
        <w:spacing w:lineRule="atLeast" w:line="240" w:before="0" w:after="0"/>
        <w:jc w:val="left"/>
        <w:rPr/>
      </w:pPr>
      <w:r>
        <w:rPr>
          <w:sz w:val="20"/>
        </w:rPr>
        <w:tab/>
        <w:tab/>
        <w:t>Gestorský útvar:</w:t>
        <w:tab/>
        <w:t>České dráhy, s. o.</w:t>
      </w:r>
    </w:p>
    <w:p>
      <w:pPr>
        <w:pStyle w:val="Normal"/>
        <w:tabs>
          <w:tab w:val="left" w:pos="567" w:leader="none"/>
          <w:tab w:val="right" w:pos="3402" w:leader="none"/>
          <w:tab w:val="left" w:pos="3828" w:leader="none"/>
        </w:tabs>
        <w:spacing w:lineRule="atLeast" w:line="240" w:before="0" w:after="0"/>
        <w:jc w:val="left"/>
        <w:rPr>
          <w:sz w:val="20"/>
        </w:rPr>
      </w:pPr>
      <w:r>
        <w:rPr>
          <w:sz w:val="20"/>
        </w:rPr>
        <w:tab/>
        <w:tab/>
        <w:tab/>
        <w:t>Divize dopravní cesty</w:t>
      </w:r>
    </w:p>
    <w:p>
      <w:pPr>
        <w:pStyle w:val="Normal"/>
        <w:tabs>
          <w:tab w:val="left" w:pos="567" w:leader="none"/>
          <w:tab w:val="right" w:pos="3402" w:leader="none"/>
          <w:tab w:val="left" w:pos="3828" w:leader="none"/>
        </w:tabs>
        <w:spacing w:lineRule="atLeast" w:line="240" w:before="0" w:after="0"/>
        <w:jc w:val="left"/>
        <w:rPr>
          <w:sz w:val="20"/>
        </w:rPr>
      </w:pPr>
      <w:r>
        <w:rPr>
          <w:sz w:val="20"/>
        </w:rPr>
        <w:tab/>
        <w:tab/>
        <w:tab/>
        <w:t>Odbor automatizace a elektrotechniky</w:t>
      </w:r>
    </w:p>
    <w:p>
      <w:pPr>
        <w:pStyle w:val="Normal"/>
        <w:tabs>
          <w:tab w:val="left" w:pos="567" w:leader="none"/>
          <w:tab w:val="right" w:pos="3402" w:leader="none"/>
          <w:tab w:val="left" w:pos="3828" w:leader="none"/>
        </w:tabs>
        <w:spacing w:lineRule="atLeast" w:line="240" w:before="0" w:after="0"/>
        <w:jc w:val="left"/>
        <w:rPr>
          <w:sz w:val="20"/>
        </w:rPr>
      </w:pPr>
      <w:r>
        <w:rPr>
          <w:sz w:val="20"/>
        </w:rPr>
        <w:tab/>
        <w:tab/>
        <w:tab/>
        <w:t>Nábřeží Ludvíka Svobody 12</w:t>
      </w:r>
    </w:p>
    <w:p>
      <w:pPr>
        <w:pStyle w:val="Normal"/>
        <w:tabs>
          <w:tab w:val="left" w:pos="567" w:leader="none"/>
          <w:tab w:val="right" w:pos="3402" w:leader="none"/>
          <w:tab w:val="left" w:pos="3828" w:leader="none"/>
        </w:tabs>
        <w:spacing w:lineRule="atLeast" w:line="240" w:before="0" w:after="0"/>
        <w:jc w:val="left"/>
        <w:rPr>
          <w:sz w:val="20"/>
        </w:rPr>
      </w:pPr>
      <w:r>
        <w:rPr>
          <w:sz w:val="20"/>
        </w:rPr>
        <w:tab/>
        <w:tab/>
        <w:tab/>
        <w:t>110 15 Praha 1</w:t>
      </w:r>
    </w:p>
    <w:p>
      <w:pPr>
        <w:pStyle w:val="Normal"/>
        <w:tabs>
          <w:tab w:val="left" w:pos="567" w:leader="none"/>
          <w:tab w:val="right" w:pos="3402" w:leader="none"/>
          <w:tab w:val="left" w:pos="3828" w:leader="none"/>
        </w:tabs>
        <w:spacing w:lineRule="atLeast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right" w:pos="3402" w:leader="none"/>
          <w:tab w:val="left" w:pos="3828" w:leader="none"/>
        </w:tabs>
        <w:spacing w:lineRule="atLeast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right" w:pos="3402" w:leader="none"/>
          <w:tab w:val="left" w:pos="3828" w:leader="none"/>
        </w:tabs>
        <w:spacing w:lineRule="atLeast" w:line="240" w:before="0" w:after="0"/>
        <w:jc w:val="left"/>
        <w:rPr>
          <w:sz w:val="20"/>
        </w:rPr>
      </w:pPr>
      <w:r>
        <w:rPr>
          <w:sz w:val="20"/>
        </w:rPr>
        <w:tab/>
        <w:tab/>
        <w:t>Náklad:</w:t>
      </w:r>
    </w:p>
    <w:p>
      <w:pPr>
        <w:pStyle w:val="Normal"/>
        <w:tabs>
          <w:tab w:val="left" w:pos="567" w:leader="none"/>
          <w:tab w:val="right" w:pos="3402" w:leader="none"/>
          <w:tab w:val="left" w:pos="3828" w:leader="none"/>
        </w:tabs>
        <w:spacing w:lineRule="atLeast" w:line="240" w:before="0" w:after="0"/>
        <w:jc w:val="left"/>
        <w:rPr>
          <w:sz w:val="20"/>
        </w:rPr>
      </w:pPr>
      <w:r>
        <w:rPr>
          <w:sz w:val="20"/>
        </w:rPr>
        <w:tab/>
        <w:tab/>
        <w:t>Rok vydání: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1906" w:h="16838"/>
      <w:pgMar w:left="1701" w:right="1134" w:gutter="0" w:header="1474" w:top="187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3828" w:leader="none"/>
        <w:tab w:val="center" w:pos="4536" w:leader="none"/>
        <w:tab w:val="left" w:pos="7938" w:leader="none"/>
        <w:tab w:val="right" w:pos="9072" w:leader="none"/>
      </w:tabs>
      <w:spacing w:before="0" w:after="0"/>
      <w:rPr/>
    </w:pPr>
    <w:r>
      <w:rPr/>
      <w:t>Příloha 17</w:t>
      <w:tab/>
      <w:tab/>
      <w:tab/>
      <w:t>Příloha 17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3828" w:leader="none"/>
        <w:tab w:val="center" w:pos="4536" w:leader="none"/>
        <w:tab w:val="left" w:pos="7938" w:leader="none"/>
        <w:tab w:val="right" w:pos="9072" w:leader="none"/>
      </w:tabs>
      <w:spacing w:before="0" w:after="0"/>
      <w:rPr/>
    </w:pPr>
    <w:r>
      <w:rPr/>
      <w:t xml:space="preserve">Příloha 17 </w:t>
      <w:tab/>
      <w:tab/>
      <w:tab/>
      <w:t>Příloha 1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07435</wp:posOffset>
              </wp:positionH>
              <wp:positionV relativeFrom="paragraph">
                <wp:posOffset>3175</wp:posOffset>
              </wp:positionV>
              <wp:extent cx="2794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25pt;mso-position-vertical-relative:text;margin-left:28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left" w:pos="3828" w:leader="none"/>
        <w:tab w:val="center" w:pos="4536" w:leader="none"/>
        <w:tab w:val="left" w:pos="7938" w:leader="none"/>
        <w:tab w:val="right" w:pos="9072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>
        <w:sz w:val="20"/>
      </w:rPr>
    </w:pPr>
    <w:r>
      <w:rPr>
        <w:sz w:val="20"/>
      </w:rPr>
      <w:t>Příloha 17   k  ČD T100 - Účinnost od ................2002</w:t>
      <w:tab/>
      <w:t>pracovní text se stavem k 10. 12. 2001</w:t>
    </w:r>
  </w:p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/>
    </w:pPr>
    <w:r>
      <w:rPr>
        <w:i/>
        <w:sz w:val="20"/>
      </w:rPr>
      <w:t>(informativn</w:t>
    </w:r>
    <w:r>
      <w:rPr>
        <w:sz w:val="20"/>
      </w:rPr>
      <w:t>í)</w:t>
      <w:tab/>
      <w:t>pro zasedání pracovního týmu</w:t>
    </w:r>
  </w:p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>
        <w:sz w:val="20"/>
      </w:rPr>
    </w:pPr>
    <w:r>
      <w:rPr>
        <w:sz w:val="20"/>
      </w:rPr>
      <w:tab/>
      <w:t>soubor: 100P1764.DOC (Word 6.0/95)</w:t>
    </w:r>
  </w:p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9072"/>
        <w:tab w:val="left" w:pos="4536" w:leader="none"/>
      </w:tabs>
      <w:spacing w:before="0" w:after="0"/>
      <w:rPr>
        <w:sz w:val="20"/>
      </w:rPr>
    </w:pPr>
    <w:r>
      <w:rPr>
        <w:sz w:val="20"/>
      </w:rPr>
      <w:t>pracovní text se stavem k 10. 12. 2001</w:t>
      <w:tab/>
      <w:t>Příloha 17   k  ČD T100 - Účinnost od................2002</w:t>
    </w:r>
  </w:p>
  <w:p>
    <w:pPr>
      <w:pStyle w:val="Header"/>
      <w:tabs>
        <w:tab w:val="clear" w:pos="567"/>
        <w:tab w:val="clear" w:pos="9072"/>
        <w:tab w:val="left" w:pos="4536" w:leader="none"/>
      </w:tabs>
      <w:spacing w:before="0" w:after="0"/>
      <w:rPr/>
    </w:pPr>
    <w:r>
      <w:rPr>
        <w:sz w:val="20"/>
      </w:rPr>
      <w:t>pro zasedání pracovního týmu</w:t>
      <w:tab/>
    </w:r>
    <w:r>
      <w:rPr>
        <w:i/>
        <w:sz w:val="20"/>
      </w:rPr>
      <w:t>(informativn</w:t>
    </w:r>
    <w:r>
      <w:rPr>
        <w:sz w:val="20"/>
      </w:rPr>
      <w:t>í)</w:t>
    </w:r>
  </w:p>
  <w:p>
    <w:pPr>
      <w:pStyle w:val="Header"/>
      <w:tabs>
        <w:tab w:val="clear" w:pos="567"/>
        <w:tab w:val="clear" w:pos="4536"/>
        <w:tab w:val="clear" w:pos="9072"/>
        <w:tab w:val="left" w:pos="4820" w:leader="none"/>
      </w:tabs>
      <w:spacing w:before="0" w:after="0"/>
      <w:rPr>
        <w:sz w:val="20"/>
      </w:rPr>
    </w:pPr>
    <w:r>
      <w:rPr>
        <w:sz w:val="20"/>
      </w:rPr>
      <w:t>soubor: 100P1764.DOC (Word 6.0/95)</w:t>
    </w:r>
  </w:p>
  <w:p>
    <w:pPr>
      <w:pStyle w:val="Header"/>
      <w:tabs>
        <w:tab w:val="clear" w:pos="567"/>
        <w:tab w:val="clear" w:pos="4536"/>
        <w:tab w:val="clear" w:pos="9072"/>
        <w:tab w:val="left" w:pos="4820" w:leader="none"/>
      </w:tabs>
      <w:spacing w:before="0" w:after="0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7" w:leader="none"/>
        <w:tab w:val="left" w:pos="5812" w:leader="none"/>
      </w:tabs>
      <w:spacing w:before="0" w:after="0"/>
      <w:rPr>
        <w:sz w:val="20"/>
      </w:rPr>
    </w:pPr>
    <w:r>
      <w:rPr>
        <w:sz w:val="20"/>
      </w:rPr>
      <w:t>pracovní text se stavem k 13. 11. 2001</w:t>
      <w:tab/>
      <w:t>ČD T100 - Účinnost od ................2002</w:t>
    </w:r>
  </w:p>
  <w:p>
    <w:pPr>
      <w:pStyle w:val="Header"/>
      <w:tabs>
        <w:tab w:val="clear" w:pos="567"/>
        <w:tab w:val="clear" w:pos="4536"/>
        <w:tab w:val="clear" w:pos="9072"/>
        <w:tab w:val="left" w:pos="4820" w:leader="none"/>
      </w:tabs>
      <w:spacing w:before="0" w:after="0"/>
      <w:rPr>
        <w:sz w:val="20"/>
      </w:rPr>
    </w:pPr>
    <w:r>
      <w:rPr>
        <w:sz w:val="20"/>
      </w:rPr>
      <w:t>pro zasedání pracovního týmu</w:t>
    </w:r>
  </w:p>
  <w:p>
    <w:pPr>
      <w:pStyle w:val="Header"/>
      <w:spacing w:before="0" w:after="0"/>
      <w:rPr>
        <w:sz w:val="20"/>
      </w:rPr>
    </w:pPr>
    <w:r>
      <w:rPr>
        <w:sz w:val="20"/>
      </w:rPr>
      <w:t>soubor: 100P1761.DOC (Word 6.0/95)</w:t>
    </w:r>
  </w:p>
  <w:p>
    <w:pPr>
      <w:pStyle w:val="Header"/>
      <w:spacing w:before="0" w:after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ardinalText"/>
      <w:lvlText w:val="Kapitola  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"/>
        <w:tab w:val="left" w:pos="567" w:leader="none"/>
      </w:tabs>
      <w:suppressAutoHyphens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right" w:pos="567" w:leader="none"/>
        <w:tab w:val="left" w:pos="851" w:leader="none"/>
      </w:tabs>
      <w:spacing w:lineRule="atLeast" w:line="240" w:before="360" w:after="0"/>
      <w:jc w:val="center"/>
    </w:pPr>
    <w:rPr>
      <w:rFonts w:ascii="Arial" w:hAnsi="Arial" w:cs="Arial"/>
      <w:b/>
      <w:caps/>
      <w:sz w:val="32"/>
    </w:rPr>
  </w:style>
  <w:style w:type="paragraph" w:styleId="TextBody">
    <w:name w:val="Body Text"/>
    <w:basedOn w:val="Normal"/>
    <w:pPr>
      <w:spacing w:lineRule="atLeast" w:line="240" w:before="0" w:after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nMk1T121">
    <w:name w:val="Normální.Mk1-T121"/>
    <w:qFormat/>
    <w:pPr>
      <w:widowControl/>
      <w:tabs>
        <w:tab w:val="clear" w:pos="113"/>
        <w:tab w:val="left" w:pos="567" w:leader="none"/>
      </w:tabs>
      <w:bidi w:val="0"/>
      <w:spacing w:before="80" w:after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Mk1T1212">
    <w:name w:val="mk1-T121-2"/>
    <w:basedOn w:val="Normal"/>
    <w:next w:val="Mk1T1211"/>
    <w:qFormat/>
    <w:pPr>
      <w:spacing w:before="80" w:after="0"/>
    </w:pPr>
    <w:rPr/>
  </w:style>
  <w:style w:type="paragraph" w:styleId="Mk1T1211">
    <w:name w:val="mk1-T121-1"/>
    <w:basedOn w:val="Normal"/>
    <w:qFormat/>
    <w:pPr/>
    <w:rPr/>
  </w:style>
  <w:style w:type="paragraph" w:styleId="Prosttext">
    <w:name w:val="Prostý text"/>
    <w:basedOn w:val="Normal"/>
    <w:qFormat/>
    <w:pPr>
      <w:tabs>
        <w:tab w:val="clear" w:pos="567"/>
      </w:tabs>
      <w:spacing w:before="0" w:after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38:00Z</dcterms:created>
  <dc:creator>Ing. Mikšovský Václav</dc:creator>
  <dc:description/>
  <dc:language>en-US</dc:language>
  <cp:lastModifiedBy>Miksovsky Vaclav</cp:lastModifiedBy>
  <cp:lastPrinted>2001-10-17T20:35:00Z</cp:lastPrinted>
  <dcterms:modified xsi:type="dcterms:W3CDTF">2001-12-11T09:56:00Z</dcterms:modified>
  <cp:revision>3</cp:revision>
  <dc:subject/>
  <dc:title>Pracovní text ČD T 100</dc:title>
</cp:coreProperties>
</file>